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606011536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59991936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344145783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960305347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91832451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2131014166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640962464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103441100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717505302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671238594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721426493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2124418504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022510098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7621323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89103183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637921452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523985368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949586253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541573794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961017942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850179592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378248188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718064495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484091060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2107401827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333808812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971800984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794117651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2061120258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617572823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714877718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